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b/>
          <w:sz w:val="22"/>
        </w:rPr>
      </w:r>
      <m:oMath xmlns:m="http://schemas.openxmlformats.org/officeDocument/2006/math"/>
      <w:r>
        <w:rPr>
          <w:b/>
          <w:sz w:val="22"/>
        </w:rPr>
        <w:t>Лекция №4 от 29.09.98.</w:t>
      </w:r>
    </w:p>
    <w:p>
      <w:pPr>
        <w:pStyle w:val="Normal"/>
        <w:jc w:val="both"/>
        <w:rPr/>
      </w:pPr>
      <w:r>
        <w:rPr>
          <w:sz w:val="22"/>
        </w:rPr>
        <w:t>Х – случайная величина. Х</w:t>
      </w:r>
      <w:r>
        <w:rPr>
          <w:sz w:val="22"/>
          <w:vertAlign w:val="subscript"/>
        </w:rPr>
        <w:t>1</w:t>
      </w:r>
      <w:r>
        <w:rPr>
          <w:sz w:val="22"/>
        </w:rPr>
        <w:t>, Х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>… Х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en-US"/>
        </w:rPr>
        <w:t xml:space="preserve"> – n </w:t>
      </w:r>
      <w:r>
        <w:rPr>
          <w:sz w:val="22"/>
        </w:rPr>
        <w:t>значений случайной величин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татистика (оценка) – для любой функции выбор наблюдений.</w:t>
      </w:r>
    </w:p>
    <w:p>
      <w:pPr>
        <w:pStyle w:val="Normal"/>
        <w:jc w:val="both"/>
        <w:rPr/>
      </w:pPr>
      <w:r>
        <w:rPr>
          <w:sz w:val="22"/>
          <w:lang w:val="en-US"/>
        </w:rPr>
        <w:t>f(</w:t>
      </w:r>
      <w:r>
        <w:rPr>
          <w:sz w:val="22"/>
        </w:rPr>
        <w:t>Х</w:t>
      </w:r>
      <w:r>
        <w:rPr>
          <w:sz w:val="22"/>
          <w:vertAlign w:val="subscript"/>
        </w:rPr>
        <w:t>1</w:t>
      </w:r>
      <w:r>
        <w:rPr>
          <w:sz w:val="22"/>
        </w:rPr>
        <w:t>, Х</w:t>
      </w:r>
      <w:r>
        <w:rPr>
          <w:sz w:val="22"/>
          <w:vertAlign w:val="subscript"/>
          <w:lang w:val="en-US"/>
        </w:rPr>
        <w:t>2</w:t>
      </w:r>
      <w:r>
        <w:rPr>
          <w:sz w:val="22"/>
        </w:rPr>
        <w:t>… Х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en-US"/>
        </w:rPr>
        <w:t xml:space="preserve">) – </w:t>
      </w:r>
      <w:r>
        <w:rPr>
          <w:sz w:val="22"/>
        </w:rPr>
        <w:t xml:space="preserve">характеризует генеральную совокупность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войства оценки: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22"/>
        </w:rPr>
      </w:pPr>
      <w:r>
        <w:rPr>
          <w:sz w:val="22"/>
        </w:rPr>
        <w:t>Линейность. Линейные оценки – линейные комбинации выборочных значений.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</w:rPr>
        <w:t xml:space="preserve"> </w:t>
      </w:r>
      <w:r>
        <w:rPr>
          <w:sz w:val="22"/>
        </w:rPr>
        <w:t>(оценка выборочного среднего)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 </w:t>
      </w:r>
      <w:r>
        <w:rPr>
          <w:sz w:val="22"/>
        </w:rPr>
        <w:t>- тоже линейная оценка. Если функция квадратична – то оценка имеет квадратичную форму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22"/>
        </w:rPr>
      </w:pPr>
      <w:r>
        <w:rPr>
          <w:sz w:val="22"/>
        </w:rPr>
        <w:t>Несмещенность Unbiasness</w:t>
      </w:r>
      <w:r>
        <w:rPr>
          <w:sz w:val="22"/>
          <w:lang w:val="en-US"/>
        </w:rPr>
        <w:t xml:space="preserve">. 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Normal"/>
        <w:spacing w:lineRule="atLeast" w:line="240"/>
        <w:jc w:val="both"/>
        <w:rPr/>
      </w:pPr>
      <w:r>
        <w:rPr>
          <w:sz w:val="22"/>
        </w:rPr>
        <w:t xml:space="preserve">Рассмотрим Нью-йоркскую биржу. Отношение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>
          <w:sz w:val="22"/>
        </w:rPr>
        <w:t xml:space="preserve"> характеризует доходность каждой акции. Случайным образом выберем 50 акций и для них посчитаем соотношение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</m:oMath>
      <w:r>
        <w:rPr>
          <w:sz w:val="22"/>
        </w:rPr>
        <w:t xml:space="preserve">, получим оценку параметра </w:t>
      </w:r>
      <w:r>
        <w:rPr>
          <w:sz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2"/>
        </w:rPr>
        <w:t xml:space="preserve"> (для каждой случайной выборки в 50 элементов получим свое значение, как мат.ожидание). Свойство несмещенности основано на отборе выборки одного и того же размера. Выборка случайна </w:t>
      </w:r>
      <w:r>
        <w:rPr>
          <w:rFonts w:eastAsia="Symbol" w:cs="Symbol" w:ascii="Symbol" w:hAnsi="Symbol"/>
          <w:sz w:val="22"/>
        </w:rPr>
        <w:t></w:t>
      </w:r>
      <w:r>
        <w:rPr>
          <w:sz w:val="22"/>
        </w:rPr>
        <w:t xml:space="preserve"> каждый элемент не зависит от предыдущего и последующего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</w:rPr>
        <w:t xml:space="preserve">; </w:t>
      </w: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Е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nary>
          </m:e>
        </m:nary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sz w:val="22"/>
        </w:rPr>
        <w:t xml:space="preserve"> - несмещенная оценка неизвестного ожидания.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</m:oMath>
      <w:r>
        <w:rPr>
          <w:sz w:val="22"/>
        </w:rPr>
        <w:t xml:space="preserve"> </w:t>
      </w:r>
      <w:r>
        <w:rPr>
          <w:sz w:val="22"/>
        </w:rPr>
        <w:t xml:space="preserve">- выборочное среднее – несмещенная оценка случайной величины, неизвестного мат.ожидания (каждое наблюдение имеет одно и тоже распределение). Единственная ли это несмещенная оценка? 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 xml:space="preserve">Пример: 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; </w:t>
      </w: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Т.к. наша выборка является функцией св, то она сама является случайной величиной, у нее существует ожидание и дисперсия: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d>
          <m:dPr>
            <m:begChr m:val="{"/>
            <m:endChr m:val="}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d>
          <m:dPr>
            <m:begChr m:val="{"/>
            <m:endChr m:val="}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θ</m:t>
            </m:r>
          </m:e>
        </m:nary>
      </m:oMath>
      <w:r>
        <w:rPr>
          <w:sz w:val="22"/>
        </w:rPr>
        <w:t xml:space="preserve"> </w:t>
      </w:r>
      <w:r>
        <w:rPr>
          <w:sz w:val="22"/>
        </w:rPr>
        <w:t>- тоже несмещенная оценка, т.к. любая линейная комбинация также является несмещенной оценкой. Выборочная медиана – также несмещенная оценка мат. ожидания. Если много раз повторить опыт, то мы получим оценку, которая близка к тому, что мы оцениваем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24"/>
        </w:rPr>
      </w:pPr>
      <w:r>
        <w:rPr>
          <w:sz w:val="22"/>
        </w:rPr>
        <w:t>Эффективность.</w:t>
      </w:r>
    </w:p>
    <w:p>
      <w:pPr>
        <w:pStyle w:val="TextBody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80010</wp:posOffset>
                </wp:positionH>
                <wp:positionV relativeFrom="paragraph">
                  <wp:posOffset>40005</wp:posOffset>
                </wp:positionV>
                <wp:extent cx="2321560" cy="858520"/>
                <wp:effectExtent l="508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1640" cy="858600"/>
                          <a:chOff x="0" y="0"/>
                          <a:chExt cx="2321640" cy="85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21640" cy="71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63880" cy="71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896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960" y="716400"/>
                                <a:ext cx="151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275760"/>
                                <a:ext cx="1994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0" h="1056">
                                    <a:moveTo>
                                      <a:pt x="0" y="1008"/>
                                    </a:moveTo>
                                    <a:cubicBezTo>
                                      <a:pt x="192" y="972"/>
                                      <a:pt x="384" y="936"/>
                                      <a:pt x="576" y="864"/>
                                    </a:cubicBezTo>
                                    <a:cubicBezTo>
                                      <a:pt x="768" y="792"/>
                                      <a:pt x="984" y="696"/>
                                      <a:pt x="1152" y="576"/>
                                    </a:cubicBezTo>
                                    <a:cubicBezTo>
                                      <a:pt x="1320" y="456"/>
                                      <a:pt x="1464" y="240"/>
                                      <a:pt x="1584" y="144"/>
                                    </a:cubicBezTo>
                                    <a:cubicBezTo>
                                      <a:pt x="1704" y="48"/>
                                      <a:pt x="1776" y="0"/>
                                      <a:pt x="1872" y="0"/>
                                    </a:cubicBezTo>
                                    <a:cubicBezTo>
                                      <a:pt x="1968" y="0"/>
                                      <a:pt x="2064" y="72"/>
                                      <a:pt x="2160" y="144"/>
                                    </a:cubicBezTo>
                                    <a:cubicBezTo>
                                      <a:pt x="2256" y="216"/>
                                      <a:pt x="2352" y="336"/>
                                      <a:pt x="2448" y="432"/>
                                    </a:cubicBezTo>
                                    <a:cubicBezTo>
                                      <a:pt x="2544" y="528"/>
                                      <a:pt x="2568" y="624"/>
                                      <a:pt x="2736" y="720"/>
                                    </a:cubicBezTo>
                                    <a:cubicBezTo>
                                      <a:pt x="2904" y="816"/>
                                      <a:pt x="3312" y="960"/>
                                      <a:pt x="3456" y="1008"/>
                                    </a:cubicBezTo>
                                    <a:cubicBezTo>
                                      <a:pt x="3600" y="1056"/>
                                      <a:pt x="3600" y="1032"/>
                                      <a:pt x="3600" y="10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720"/>
                                <a:ext cx="642600" cy="62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1920">
                                    <a:moveTo>
                                      <a:pt x="0" y="1920"/>
                                    </a:moveTo>
                                    <a:cubicBezTo>
                                      <a:pt x="156" y="1908"/>
                                      <a:pt x="312" y="1896"/>
                                      <a:pt x="432" y="1776"/>
                                    </a:cubicBezTo>
                                    <a:cubicBezTo>
                                      <a:pt x="552" y="1656"/>
                                      <a:pt x="624" y="1440"/>
                                      <a:pt x="720" y="1200"/>
                                    </a:cubicBezTo>
                                    <a:cubicBezTo>
                                      <a:pt x="816" y="960"/>
                                      <a:pt x="912" y="528"/>
                                      <a:pt x="1008" y="336"/>
                                    </a:cubicBezTo>
                                    <a:cubicBezTo>
                                      <a:pt x="1104" y="144"/>
                                      <a:pt x="1200" y="96"/>
                                      <a:pt x="1296" y="48"/>
                                    </a:cubicBezTo>
                                    <a:cubicBezTo>
                                      <a:pt x="1392" y="0"/>
                                      <a:pt x="1488" y="24"/>
                                      <a:pt x="1584" y="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5960" y="54720"/>
                                <a:ext cx="642600" cy="62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1920">
                                    <a:moveTo>
                                      <a:pt x="0" y="1920"/>
                                    </a:moveTo>
                                    <a:cubicBezTo>
                                      <a:pt x="156" y="1908"/>
                                      <a:pt x="312" y="1896"/>
                                      <a:pt x="432" y="1776"/>
                                    </a:cubicBezTo>
                                    <a:cubicBezTo>
                                      <a:pt x="552" y="1656"/>
                                      <a:pt x="624" y="1440"/>
                                      <a:pt x="720" y="1200"/>
                                    </a:cubicBezTo>
                                    <a:cubicBezTo>
                                      <a:pt x="816" y="960"/>
                                      <a:pt x="912" y="528"/>
                                      <a:pt x="1008" y="336"/>
                                    </a:cubicBezTo>
                                    <a:cubicBezTo>
                                      <a:pt x="1104" y="144"/>
                                      <a:pt x="1200" y="96"/>
                                      <a:pt x="1296" y="48"/>
                                    </a:cubicBezTo>
                                    <a:cubicBezTo>
                                      <a:pt x="1392" y="0"/>
                                      <a:pt x="1488" y="24"/>
                                      <a:pt x="1584" y="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03840" y="213840"/>
                              <a:ext cx="1117440" cy="14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Эффективность хуж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1920" y="71280"/>
                              <a:ext cx="0" cy="64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01920" y="715680"/>
                            <a:ext cx="1713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3.15pt;width:182.8pt;height:67.6pt" coordorigin="-126,63" coordsize="3656,1352">
                <v:group id="shape_0" style="position:absolute;left:-126;top:63;width:3656;height:1127">
                  <v:group id="shape_0" style="position:absolute;left:-126;top:63;width:3250;height:1127">
                    <v:line id="shape_0" from="93,63" to="93,1190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square"/>
                    </v:line>
                    <v:line id="shape_0" from="93,1191" to="2475,1191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square"/>
                    </v:line>
                    <v:shape id="shape_0" coordsize="3600,1056" path="m0,1008c192,972,384,936,576,864c768,792,984,696,1152,576c1320,456,1464,240,1584,144c1704,48,1776,0,1872,0c1968,0,2064,72,2160,144c2256,216,2352,336,2448,432c2544,528,2568,624,2736,720c2904,816,3312,960,3456,1008c3600,1056,3600,1032,3600,1008e" stroked="t" o:allowincell="f" style="position:absolute;left:-17;top:497;width:3140;height:63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584,1920" path="m0,1920c156,1908,312,1896,432,1776c552,1656,624,1440,720,1200c816,960,912,528,1008,336c1104,144,1200,96,1296,48c1392,0,1488,24,1584,48e" stroked="t" o:allowincell="f" style="position:absolute;left:-126;top:149;width:1011;height:98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584,1920" path="m0,1920c156,1908,312,1896,432,1776c552,1656,624,1440,720,1200c816,960,912,528,1008,336c1104,144,1200,96,1296,48c1392,0,1488,24,1584,48e" stroked="t" o:allowincell="f" style="position:absolute;left:702;top:149;width:1011;height:982;flip:x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70;top:400;width:175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Эффективность хуж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22,175" to="822,1189" stroked="t" o:allowincell="f" style="position:absolute">
                    <v:stroke color="black" weight="9360" dashstyle="shortdot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22;top:1190;width:269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Несмещенная оценка называется эффективной, если ее дисперсия меньше любой другой несмещенной оценки.</w:t>
      </w:r>
    </w:p>
    <w:p>
      <w:pPr>
        <w:pStyle w:val="TextBody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TextBody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nary>
                    </m:e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lim>
                  </m:limLow>
                </m:e>
                <m:e/>
              </m:d>
            </m:e>
          </m:eqArr>
        </m:oMath>
      </m:oMathPara>
    </w:p>
    <w:p>
      <w:pPr>
        <w:pStyle w:val="TextBody"/>
        <w:jc w:val="both"/>
        <w:rPr/>
      </w:pPr>
      <w:r>
        <w:rPr/>
        <w:t xml:space="preserve">Минимум достигается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TextBody"/>
        <w:jc w:val="both"/>
        <w:rPr/>
      </w:pPr>
      <w:r>
        <w:rPr/>
      </w:r>
      <m:oMath xmlns:m="http://schemas.openxmlformats.org/officeDocument/2006/math"/>
      <w:r>
        <w:rPr/>
        <w:t xml:space="preserve">Если </w:t>
      </w:r>
      <w:r>
        <w:rPr>
          <w:rFonts w:eastAsia="Symbol" w:cs="Symbol" w:ascii="Symbol" w:hAnsi="Symbol"/>
        </w:rPr>
        <w:t></w:t>
      </w:r>
      <w:r>
        <w:rPr/>
        <w:t xml:space="preserve"> - нормально распределенная СВ, </w:t>
      </w:r>
      <w:r>
        <w:rPr>
          <w:rFonts w:eastAsia="Symbol" w:cs="Symbol" w:ascii="Symbol" w:hAnsi="Symbol"/>
        </w:rPr>
        <w:t></w:t>
      </w:r>
      <w:r>
        <w:rPr/>
        <w:t xml:space="preserve"> </w:t>
      </w:r>
      <w:r>
        <w:rPr>
          <w:rFonts w:eastAsia="Symbol" w:cs="Symbol" w:ascii="Symbol" w:hAnsi="Symbol"/>
        </w:rPr>
        <w:t>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то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</w:t>
      </w:r>
      <w:r>
        <w:rPr>
          <w:rFonts w:eastAsia="Symbol" w:cs="Symbol" w:ascii="Symbol" w:hAnsi="Symbol"/>
        </w:rPr>
        <w:t>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- </w:t>
      </w:r>
      <w:r>
        <w:rPr/>
        <w:t>оценка несмещена и эффективна.</w:t>
      </w:r>
    </w:p>
    <w:p>
      <w:pPr>
        <w:pStyle w:val="TextBody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</wp:posOffset>
                </wp:positionH>
                <wp:positionV relativeFrom="paragraph">
                  <wp:posOffset>451485</wp:posOffset>
                </wp:positionV>
                <wp:extent cx="2184400" cy="987425"/>
                <wp:effectExtent l="0" t="5715" r="0" b="2540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987480"/>
                          <a:chOff x="0" y="0"/>
                          <a:chExt cx="2184480" cy="987480"/>
                        </a:xfrm>
                      </wpg:grpSpPr>
                      <wpg:grpSp>
                        <wpg:cNvGrpSpPr/>
                        <wpg:grpSpPr>
                          <a:xfrm>
                            <a:off x="219600" y="0"/>
                            <a:ext cx="1478160" cy="98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03800" y="193680"/>
                              <a:ext cx="0" cy="78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7480"/>
                              <a:ext cx="147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0"/>
                              <a:ext cx="426240" cy="96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1056">
                                  <a:moveTo>
                                    <a:pt x="0" y="1008"/>
                                  </a:moveTo>
                                  <a:cubicBezTo>
                                    <a:pt x="192" y="972"/>
                                    <a:pt x="384" y="936"/>
                                    <a:pt x="576" y="864"/>
                                  </a:cubicBezTo>
                                  <a:cubicBezTo>
                                    <a:pt x="768" y="792"/>
                                    <a:pt x="984" y="696"/>
                                    <a:pt x="1152" y="576"/>
                                  </a:cubicBezTo>
                                  <a:cubicBezTo>
                                    <a:pt x="1320" y="456"/>
                                    <a:pt x="1464" y="240"/>
                                    <a:pt x="1584" y="144"/>
                                  </a:cubicBezTo>
                                  <a:cubicBezTo>
                                    <a:pt x="1704" y="48"/>
                                    <a:pt x="1776" y="0"/>
                                    <a:pt x="1872" y="0"/>
                                  </a:cubicBezTo>
                                  <a:cubicBezTo>
                                    <a:pt x="1968" y="0"/>
                                    <a:pt x="2064" y="72"/>
                                    <a:pt x="2160" y="144"/>
                                  </a:cubicBezTo>
                                  <a:cubicBezTo>
                                    <a:pt x="2256" y="216"/>
                                    <a:pt x="2352" y="336"/>
                                    <a:pt x="2448" y="432"/>
                                  </a:cubicBezTo>
                                  <a:cubicBezTo>
                                    <a:pt x="2544" y="528"/>
                                    <a:pt x="2568" y="624"/>
                                    <a:pt x="2736" y="720"/>
                                  </a:cubicBezTo>
                                  <a:cubicBezTo>
                                    <a:pt x="2904" y="816"/>
                                    <a:pt x="3312" y="960"/>
                                    <a:pt x="3456" y="1008"/>
                                  </a:cubicBezTo>
                                  <a:cubicBezTo>
                                    <a:pt x="3600" y="1056"/>
                                    <a:pt x="3600" y="1032"/>
                                    <a:pt x="3600" y="100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0160" y="504360"/>
                              <a:ext cx="100728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5872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1920">
                                    <a:moveTo>
                                      <a:pt x="0" y="1920"/>
                                    </a:moveTo>
                                    <a:cubicBezTo>
                                      <a:pt x="156" y="1908"/>
                                      <a:pt x="312" y="1896"/>
                                      <a:pt x="432" y="1776"/>
                                    </a:cubicBezTo>
                                    <a:cubicBezTo>
                                      <a:pt x="552" y="1656"/>
                                      <a:pt x="624" y="1440"/>
                                      <a:pt x="720" y="1200"/>
                                    </a:cubicBezTo>
                                    <a:cubicBezTo>
                                      <a:pt x="816" y="960"/>
                                      <a:pt x="912" y="528"/>
                                      <a:pt x="1008" y="336"/>
                                    </a:cubicBezTo>
                                    <a:cubicBezTo>
                                      <a:pt x="1104" y="144"/>
                                      <a:pt x="1200" y="96"/>
                                      <a:pt x="1296" y="48"/>
                                    </a:cubicBezTo>
                                    <a:cubicBezTo>
                                      <a:pt x="1392" y="0"/>
                                      <a:pt x="1488" y="24"/>
                                      <a:pt x="1584" y="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8200" y="0"/>
                                <a:ext cx="55872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1920">
                                    <a:moveTo>
                                      <a:pt x="0" y="1920"/>
                                    </a:moveTo>
                                    <a:cubicBezTo>
                                      <a:pt x="156" y="1908"/>
                                      <a:pt x="312" y="1896"/>
                                      <a:pt x="432" y="1776"/>
                                    </a:cubicBezTo>
                                    <a:cubicBezTo>
                                      <a:pt x="552" y="1656"/>
                                      <a:pt x="624" y="1440"/>
                                      <a:pt x="720" y="1200"/>
                                    </a:cubicBezTo>
                                    <a:cubicBezTo>
                                      <a:pt x="816" y="960"/>
                                      <a:pt x="912" y="528"/>
                                      <a:pt x="1008" y="336"/>
                                    </a:cubicBezTo>
                                    <a:cubicBezTo>
                                      <a:pt x="1104" y="144"/>
                                      <a:pt x="1200" y="96"/>
                                      <a:pt x="1296" y="48"/>
                                    </a:cubicBezTo>
                                    <a:cubicBezTo>
                                      <a:pt x="1392" y="0"/>
                                      <a:pt x="1488" y="24"/>
                                      <a:pt x="1584" y="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92240" y="167760"/>
                            <a:ext cx="10922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см, но с большей дисперси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5160"/>
                            <a:ext cx="5878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Смеще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75400" y="504360"/>
                            <a:ext cx="33588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pt;margin-top:35.55pt;width:172pt;height:77.7pt" coordorigin="594,711" coordsize="3440,1554">
                <v:group id="shape_0" style="position:absolute;left:940;top:711;width:2327;height:1554">
                  <v:line id="shape_0" from="2048,1016" to="2048,225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topAndBottom"/>
                  </v:line>
                  <v:line id="shape_0" from="940,2266" to="3267,226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topAndBottom"/>
                  </v:line>
                  <v:shape id="shape_0" coordsize="3600,1056" path="m0,1008c192,972,384,936,576,864c768,792,984,696,1152,576c1320,456,1464,240,1584,144c1704,48,1776,0,1872,0c1968,0,2064,72,2160,144c2256,216,2352,336,2448,432c2544,528,2568,624,2736,720c2904,816,3312,960,3456,1008c3600,1056,3600,1032,3600,1008e" stroked="t" o:allowincell="f" style="position:absolute;left:1387;top:711;width:670;height:1522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group id="shape_0" style="position:absolute;left:1255;top:1505;width:1586;height:750">
                    <v:shape id="shape_0" coordsize="1584,1920" path="m0,1920c156,1908,312,1896,432,1776c552,1656,624,1440,720,1200c816,960,912,528,1008,336c1104,144,1200,96,1296,48c1392,0,1488,24,1584,48e" stroked="t" o:allowincell="f" style="position:absolute;left:1255;top:1505;width:879;height:749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1584,1920" path="m0,1920c156,1908,312,1896,432,1776c552,1656,624,1440,720,1200c816,960,912,528,1008,336c1104,144,1200,96,1296,48c1392,0,1488,24,1584,48e" stroked="t" o:allowincell="f" style="position:absolute;left:1961;top:1505;width:879;height:749;flip:x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</v:group>
                </v:group>
                <v:shape id="shape_0" stroked="f" o:allowincell="f" style="position:absolute;left:2314;top:975;width:171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см, но с большей дисперси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4;top:1239;width:925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Смеще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445,1505" to="2973,190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Выборочная медиана</w:t>
      </w:r>
      <w:r>
        <w:rPr>
          <w:lang w:val="en-US"/>
        </w:rPr>
        <w:t xml:space="preserve">. Xmed </w:t>
      </w:r>
      <w:r>
        <w:rPr>
          <w:rFonts w:eastAsia="Symbol" w:cs="Symbol" w:ascii="Symbol" w:hAnsi="Symbol"/>
        </w:rPr>
        <w:t>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- смещена, но обладает меньшей дисперсией.</w:t>
      </w:r>
    </w:p>
    <w:p>
      <w:pPr>
        <w:pStyle w:val="TextBody"/>
        <w:jc w:val="both"/>
        <w:rPr/>
      </w:pPr>
      <w:r>
        <w:rPr/>
        <w:t>Иногда могут предпочесть смещенную оценку, но с меньшей дисперсией.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sz w:val="24"/>
        </w:rPr>
        <w:t xml:space="preserve">Класс оценок, обеспечивающих минимальную среднеквадратичную оценку, </w:t>
      </w:r>
      <w:r>
        <w:rPr>
          <w:sz w:val="24"/>
          <w:lang w:val="en-US"/>
        </w:rPr>
        <w:t>MSE</w:t>
      </w:r>
      <w:r>
        <w:rPr>
          <w:sz w:val="24"/>
        </w:rPr>
        <w:t>.</w:t>
      </w:r>
    </w:p>
    <w:p>
      <w:pPr>
        <w:pStyle w:val="TextBody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TextBody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p>
              <m:e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E</m:t>
        </m:r>
        <m:sSup>
          <m:e>
            <m:d>
              <m:dPr>
                <m:begChr m:val="{"/>
                <m:endChr m:val="}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θ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- квадрат смещения. Последнее слагаемое =0 </w:t>
      </w:r>
      <w:r>
        <w:rPr>
          <w:rFonts w:eastAsia="Symbol" w:cs="Symbol" w:ascii="Symbol" w:hAnsi="Symbol"/>
        </w:rPr>
        <w:t></w:t>
      </w:r>
      <w:r>
        <w:rPr/>
        <w:t xml:space="preserve"> оценка стремиться к эффективной. Происходит торговля между смещением и минимальной дисперсией.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24"/>
        </w:rPr>
      </w:pPr>
      <w:r>
        <w:rPr>
          <w:sz w:val="24"/>
        </w:rPr>
        <w:t>Поведение оценки при увеличении выборки, состоятельность оценки. Когда выборка стремиться к генеральной совокупности, оценка стремиться к эффективной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</w:t>
      </w:r>
      <w:r>
        <w:rPr>
          <w:sz w:val="24"/>
        </w:rPr>
        <w:t xml:space="preserve">- предел по вероятности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ε</m:t>
            </m:r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Оценка называется состоятельной </w:t>
      </w:r>
      <w:r>
        <w:rPr>
          <w:sz w:val="24"/>
          <w:lang w:val="en-US"/>
        </w:rPr>
        <w:t>(consistent)</w:t>
      </w:r>
      <w:r>
        <w:rPr>
          <w:sz w:val="24"/>
        </w:rPr>
        <w:t xml:space="preserve">,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Является ли несмещенная оценка всегда состоятельной? Если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 несмещенная оценка является состоятельной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Свойство состоятельности касается ассимптотичности поведения оценки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Особое свойство, которое мы будем часто использовать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 {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Возьм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4"/>
        </w:rPr>
        <w:t xml:space="preserve"> - отношение случайных величин. Ничего нельзя сказать о </w:t>
      </w:r>
      <w:r>
        <w:rPr>
          <w:sz w:val="24"/>
          <w:lang w:val="en-US"/>
        </w:rPr>
        <w:t>E(Zn)</w:t>
      </w:r>
      <w:r>
        <w:rPr>
          <w:sz w:val="24"/>
        </w:rPr>
        <w:t xml:space="preserve"> через </w:t>
      </w:r>
      <w:r>
        <w:rPr>
          <w:sz w:val="24"/>
          <w:lang w:val="en-US"/>
        </w:rPr>
        <w:t>E(Yn)</w:t>
      </w:r>
      <w:r>
        <w:rPr>
          <w:sz w:val="24"/>
        </w:rPr>
        <w:t xml:space="preserve"> и </w:t>
      </w:r>
      <w:r>
        <w:rPr>
          <w:sz w:val="24"/>
          <w:lang w:val="en-US"/>
        </w:rPr>
        <w:t>E(Xn)</w:t>
      </w:r>
      <w:r>
        <w:rPr>
          <w:sz w:val="24"/>
        </w:rPr>
        <w:t xml:space="preserve">, н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4"/>
        </w:rPr>
        <w:t>, если оба предела существуют и lim</w:t>
      </w:r>
      <w:r>
        <w:rPr>
          <w:sz w:val="24"/>
          <w:lang w:val="en-US"/>
        </w:rPr>
        <w:t>Yn</w:t>
      </w:r>
      <w:r>
        <w:rPr>
          <w:rFonts w:eastAsia="Symbol" w:cs="Symbol" w:ascii="Symbol" w:hAnsi="Symbol"/>
          <w:sz w:val="24"/>
          <w:lang w:val="en-US"/>
        </w:rPr>
        <w:t></w:t>
      </w:r>
      <w:r>
        <w:rPr>
          <w:sz w:val="24"/>
          <w:lang w:val="en-US"/>
        </w:rPr>
        <w:t>0</w:t>
      </w:r>
      <w:r>
        <w:rPr>
          <w:sz w:val="24"/>
        </w:rPr>
        <w:t xml:space="preserve">. </w:t>
      </w:r>
    </w:p>
    <w:p>
      <w:pPr>
        <w:pStyle w:val="Normal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tLeast" w:line="24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>несмещенная</w:t>
      </w:r>
    </w:p>
    <w:p>
      <w:pPr>
        <w:pStyle w:val="Normal"/>
        <w:spacing w:lineRule="atLeast" w:line="24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- смещенная. Смещение стремиться к 0, при </w:t>
      </w:r>
      <w:r>
        <w:rPr>
          <w:sz w:val="24"/>
          <w:lang w:val="en-US"/>
        </w:rPr>
        <w:t>n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</w:t>
      </w:r>
      <w:r>
        <w:rPr>
          <w:sz w:val="24"/>
        </w:rPr>
        <w:t>.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b/>
          <w:sz w:val="24"/>
        </w:rPr>
        <w:t>Статистические выводы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Пример: пусть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>=11,235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Надо оценить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. Проверим гипотезу: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Н</w:t>
      </w:r>
      <w:r>
        <w:rPr>
          <w:sz w:val="24"/>
          <w:vertAlign w:val="subscript"/>
        </w:rPr>
        <w:t>0</w:t>
      </w:r>
      <w:r>
        <w:rPr>
          <w:sz w:val="24"/>
        </w:rPr>
        <w:t xml:space="preserve">: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2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Н</w:t>
      </w:r>
      <w:r>
        <w:rPr>
          <w:sz w:val="24"/>
          <w:vertAlign w:val="subscript"/>
        </w:rPr>
        <w:t>1</w:t>
      </w:r>
      <w:r>
        <w:rPr>
          <w:sz w:val="24"/>
        </w:rPr>
        <w:t xml:space="preserve">: ну, пусть будет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5.</w:t>
      </w:r>
    </w:p>
    <w:p>
      <w:pPr>
        <w:pStyle w:val="Normal"/>
        <w:spacing w:lineRule="atLeast" w:line="240"/>
        <w:jc w:val="both"/>
        <w:rPr/>
      </w:pPr>
      <w:r>
        <w:rPr>
          <w:sz w:val="24"/>
          <w:lang w:val="en-US"/>
        </w:rPr>
        <w:t>S</w:t>
      </w:r>
      <w:r>
        <w:rPr>
          <w:sz w:val="24"/>
        </w:rPr>
        <w:t xml:space="preserve"> – критическое множество,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 xml:space="preserve"> - принимаем гипотезу Н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- мала, </w:t>
      </w:r>
      <w:r>
        <w:rPr>
          <w:rFonts w:eastAsia="Symbol" w:cs="Symbol" w:ascii="Symbol" w:hAnsi="Symbol"/>
          <w:sz w:val="24"/>
        </w:rPr>
        <w:t></w:t>
      </w:r>
      <w:r>
        <w:rPr>
          <w:sz w:val="24"/>
        </w:rPr>
        <w:t>0,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</w:rPr>
        <w:t xml:space="preserve"> </w:t>
      </w:r>
      <w:r>
        <w:rPr>
          <w:sz w:val="24"/>
        </w:rPr>
        <w:t>- велика.</w:t>
      </w:r>
    </w:p>
    <w:p>
      <w:pPr>
        <w:pStyle w:val="Normal"/>
        <w:rPr/>
      </w:pPr>
      <w:r>
        <w:rPr>
          <w:sz w:val="22"/>
        </w:rPr>
        <w:t xml:space="preserve">Можно ли выбрать </w:t>
      </w:r>
      <w:r>
        <w:rPr>
          <w:sz w:val="22"/>
          <w:lang w:val="en-US"/>
        </w:rPr>
        <w:t xml:space="preserve">S </w:t>
      </w:r>
      <w:r>
        <w:rPr>
          <w:sz w:val="22"/>
        </w:rPr>
        <w:t xml:space="preserve">так, чтобы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2"/>
        </w:rPr>
        <w:t xml:space="preserve">=0. Это возможно в одном случае, когда </w:t>
      </w:r>
      <w:r>
        <w:rPr>
          <w:sz w:val="22"/>
          <w:lang w:val="en-US"/>
        </w:rPr>
        <w:t>S</w:t>
      </w:r>
      <w:r>
        <w:rPr>
          <w:sz w:val="22"/>
        </w:rPr>
        <w:t xml:space="preserve"> является пустым множеством.. 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По Пирсону: если надо, чтоб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, надо </w:t>
      </w:r>
      <w:r>
        <w:rPr>
          <w:sz w:val="24"/>
          <w:lang w:val="en-US"/>
        </w:rPr>
        <w:t>S</w:t>
      </w:r>
      <w:r>
        <w:rPr>
          <w:sz w:val="24"/>
        </w:rPr>
        <w:t xml:space="preserve"> выбирать так, чтоб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  <w:lang w:val="en-US"/>
        </w:rPr>
        <w:t>min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>вероятность отвергнуть верную гипотезу – ошибка первого рода.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</w:rPr>
        <w:t xml:space="preserve">;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</w:rPr>
        <w:t xml:space="preserve"> - ошибка второго рода, она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  <w:lang w:val="en-US"/>
        </w:rPr>
        <w:t>min</w:t>
      </w:r>
      <w:r>
        <w:rPr>
          <w:sz w:val="24"/>
        </w:rPr>
        <w:t xml:space="preserve">. Лучше так выбрать </w:t>
      </w:r>
      <w:r>
        <w:rPr>
          <w:sz w:val="24"/>
          <w:lang w:val="en-US"/>
        </w:rPr>
        <w:t>S</w:t>
      </w:r>
      <w:r>
        <w:rPr>
          <w:sz w:val="24"/>
        </w:rPr>
        <w:t>, чтобы были минимальны 2 ошибки одновременно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Наша св </w:t>
      </w:r>
      <w:r>
        <w:rPr>
          <w:rFonts w:eastAsia="Symbol" w:cs="Symbol" w:ascii="Symbol" w:hAnsi="Symbol"/>
          <w:sz w:val="24"/>
        </w:rPr>
        <w:t>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где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мы знаем,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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Н</w:t>
      </w:r>
      <w:r>
        <w:rPr>
          <w:sz w:val="24"/>
          <w:vertAlign w:val="subscript"/>
        </w:rPr>
        <w:t>0</w:t>
      </w:r>
      <w:r>
        <w:rPr>
          <w:sz w:val="24"/>
        </w:rPr>
        <w:t xml:space="preserve">: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2; Н</w:t>
      </w:r>
      <w:r>
        <w:rPr>
          <w:sz w:val="24"/>
          <w:vertAlign w:val="subscript"/>
        </w:rPr>
        <w:t>1</w:t>
      </w:r>
      <w:r>
        <w:rPr>
          <w:sz w:val="24"/>
        </w:rPr>
        <w:t xml:space="preserve">: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15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Какое выбрать </w:t>
      </w:r>
      <w:r>
        <w:rPr>
          <w:sz w:val="24"/>
          <w:lang w:val="en-US"/>
        </w:rPr>
        <w:t>S</w:t>
      </w:r>
      <w:r>
        <w:rPr>
          <w:sz w:val="24"/>
        </w:rPr>
        <w:t xml:space="preserve">? Если </w:t>
      </w:r>
      <w:r>
        <w:rPr>
          <w:sz w:val="24"/>
          <w:lang w:val="en-US"/>
        </w:rPr>
        <w:t>X&lt;12</w:t>
      </w:r>
      <w:r>
        <w:rPr>
          <w:sz w:val="24"/>
        </w:rPr>
        <w:t>, то Н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если </w:t>
      </w:r>
      <w:r>
        <w:rPr>
          <w:sz w:val="24"/>
          <w:lang w:val="en-US"/>
        </w:rPr>
        <w:t>X&gt;15</w:t>
      </w:r>
      <w:r>
        <w:rPr>
          <w:sz w:val="24"/>
        </w:rPr>
        <w:t>, Н</w:t>
      </w:r>
      <w:r>
        <w:rPr>
          <w:sz w:val="24"/>
          <w:vertAlign w:val="subscript"/>
        </w:rPr>
        <w:t>1</w:t>
      </w:r>
      <w:r>
        <w:rPr>
          <w:sz w:val="24"/>
        </w:rPr>
        <w:t>. (а, +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Н</w:t>
      </w:r>
      <w:r>
        <w:rPr>
          <w:sz w:val="24"/>
          <w:vertAlign w:val="subscript"/>
        </w:rPr>
        <w:t>1</w:t>
      </w:r>
      <w:r>
        <w:rPr>
          <w:sz w:val="24"/>
        </w:rPr>
        <w:t>, (-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>, а)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Н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Пусть надо так выбрать </w:t>
      </w:r>
      <w:r>
        <w:rPr>
          <w:sz w:val="24"/>
          <w:lang w:val="en-US"/>
        </w:rPr>
        <w:t>S</w:t>
      </w:r>
      <w:r>
        <w:rPr>
          <w:sz w:val="24"/>
        </w:rPr>
        <w:t xml:space="preserve">, чтобы </w:t>
      </w:r>
      <w:r>
        <w:rPr>
          <w:rFonts w:eastAsia="Symbol" w:cs="Symbol" w:ascii="Symbol" w:hAnsi="Symbol"/>
          <w:sz w:val="24"/>
        </w:rPr>
        <w:t></w:t>
      </w:r>
      <w:r>
        <w:rPr>
          <w:sz w:val="24"/>
        </w:rPr>
        <w:t xml:space="preserve">5%. Тогда надо найти точку на </w:t>
      </w:r>
      <w:r>
        <w:rPr>
          <w:sz w:val="24"/>
          <w:lang w:val="en-US"/>
        </w:rPr>
        <w:t>[12,15}</w:t>
      </w:r>
      <w:r>
        <w:rPr>
          <w:sz w:val="24"/>
        </w:rPr>
        <w:t xml:space="preserve">, так, чтобы правый хвост был равен 0.05. Из всех точек в полученном хвосте надо выбрать ту, которая дает минимум ошибки второго рода. </w:t>
      </w:r>
    </w:p>
    <w:p>
      <w:pPr>
        <w:pStyle w:val="Normal"/>
        <w:spacing w:lineRule="atLeast" w:line="240"/>
        <w:jc w:val="both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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 xml:space="preserve">ошибка первого рода,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- ошибка второго рода. У нас получается как бы </w:t>
      </w:r>
      <w:r>
        <w:rPr>
          <w:sz w:val="24"/>
          <w:lang w:val="en-US"/>
        </w:rPr>
        <w:t xml:space="preserve">trade-off между </w:t>
      </w:r>
      <w:r>
        <w:rPr>
          <w:sz w:val="24"/>
        </w:rPr>
        <w:t xml:space="preserve">ними, увеличение ошибки одного рода приводит к уменьшению ошибки другого. </w:t>
      </w:r>
    </w:p>
    <w:p>
      <w:pPr>
        <w:pStyle w:val="Normal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</wp:posOffset>
                </wp:positionH>
                <wp:positionV relativeFrom="paragraph">
                  <wp:posOffset>102870</wp:posOffset>
                </wp:positionV>
                <wp:extent cx="2194560" cy="1249680"/>
                <wp:effectExtent l="571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249560"/>
                          <a:chOff x="0" y="0"/>
                          <a:chExt cx="2194560" cy="1249560"/>
                        </a:xfrm>
                      </wpg:grpSpPr>
                      <wps:wsp>
                        <wps:cNvSpPr txBox="1"/>
                        <wps:spPr>
                          <a:xfrm>
                            <a:off x="548640" y="1097280"/>
                            <a:ext cx="182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97280"/>
                            <a:ext cx="182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02400" cy="1095840"/>
                          </a:xfrm>
                        </wpg:grpSpPr>
                        <wps:wsp>
                          <wps:cNvSpPr/>
                          <wps:spPr>
                            <a:xfrm>
                              <a:off x="182880" y="1005840"/>
                              <a:ext cx="160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62320" cy="109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04600" cy="9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1920">
                                    <a:moveTo>
                                      <a:pt x="0" y="1920"/>
                                    </a:moveTo>
                                    <a:cubicBezTo>
                                      <a:pt x="156" y="1908"/>
                                      <a:pt x="312" y="1896"/>
                                      <a:pt x="432" y="1776"/>
                                    </a:cubicBezTo>
                                    <a:cubicBezTo>
                                      <a:pt x="552" y="1656"/>
                                      <a:pt x="624" y="1440"/>
                                      <a:pt x="720" y="1200"/>
                                    </a:cubicBezTo>
                                    <a:cubicBezTo>
                                      <a:pt x="816" y="960"/>
                                      <a:pt x="912" y="528"/>
                                      <a:pt x="1008" y="336"/>
                                    </a:cubicBezTo>
                                    <a:cubicBezTo>
                                      <a:pt x="1104" y="144"/>
                                      <a:pt x="1200" y="96"/>
                                      <a:pt x="1296" y="48"/>
                                    </a:cubicBezTo>
                                    <a:cubicBezTo>
                                      <a:pt x="1392" y="0"/>
                                      <a:pt x="1488" y="24"/>
                                      <a:pt x="1584" y="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7720" y="0"/>
                                <a:ext cx="804600" cy="9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1920">
                                    <a:moveTo>
                                      <a:pt x="0" y="1920"/>
                                    </a:moveTo>
                                    <a:cubicBezTo>
                                      <a:pt x="156" y="1908"/>
                                      <a:pt x="312" y="1896"/>
                                      <a:pt x="432" y="1776"/>
                                    </a:cubicBezTo>
                                    <a:cubicBezTo>
                                      <a:pt x="552" y="1656"/>
                                      <a:pt x="624" y="1440"/>
                                      <a:pt x="720" y="1200"/>
                                    </a:cubicBezTo>
                                    <a:cubicBezTo>
                                      <a:pt x="816" y="960"/>
                                      <a:pt x="912" y="528"/>
                                      <a:pt x="1008" y="336"/>
                                    </a:cubicBezTo>
                                    <a:cubicBezTo>
                                      <a:pt x="1104" y="144"/>
                                      <a:pt x="1200" y="96"/>
                                      <a:pt x="1296" y="48"/>
                                    </a:cubicBezTo>
                                    <a:cubicBezTo>
                                      <a:pt x="1392" y="0"/>
                                      <a:pt x="1488" y="24"/>
                                      <a:pt x="1584" y="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0" y="100584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0080" y="0"/>
                              <a:ext cx="1462320" cy="109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04600" cy="9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1920">
                                    <a:moveTo>
                                      <a:pt x="0" y="1920"/>
                                    </a:moveTo>
                                    <a:cubicBezTo>
                                      <a:pt x="156" y="1908"/>
                                      <a:pt x="312" y="1896"/>
                                      <a:pt x="432" y="1776"/>
                                    </a:cubicBezTo>
                                    <a:cubicBezTo>
                                      <a:pt x="552" y="1656"/>
                                      <a:pt x="624" y="1440"/>
                                      <a:pt x="720" y="1200"/>
                                    </a:cubicBezTo>
                                    <a:cubicBezTo>
                                      <a:pt x="816" y="960"/>
                                      <a:pt x="912" y="528"/>
                                      <a:pt x="1008" y="336"/>
                                    </a:cubicBezTo>
                                    <a:cubicBezTo>
                                      <a:pt x="1104" y="144"/>
                                      <a:pt x="1200" y="96"/>
                                      <a:pt x="1296" y="48"/>
                                    </a:cubicBezTo>
                                    <a:cubicBezTo>
                                      <a:pt x="1392" y="0"/>
                                      <a:pt x="1488" y="24"/>
                                      <a:pt x="1584" y="4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7720" y="0"/>
                                <a:ext cx="804600" cy="9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1920">
                                    <a:moveTo>
                                      <a:pt x="0" y="1920"/>
                                    </a:moveTo>
                                    <a:cubicBezTo>
                                      <a:pt x="156" y="1908"/>
                                      <a:pt x="312" y="1896"/>
                                      <a:pt x="432" y="1776"/>
                                    </a:cubicBezTo>
                                    <a:cubicBezTo>
                                      <a:pt x="552" y="1656"/>
                                      <a:pt x="624" y="1440"/>
                                      <a:pt x="720" y="1200"/>
                                    </a:cubicBezTo>
                                    <a:cubicBezTo>
                                      <a:pt x="816" y="960"/>
                                      <a:pt x="912" y="528"/>
                                      <a:pt x="1008" y="336"/>
                                    </a:cubicBezTo>
                                    <a:cubicBezTo>
                                      <a:pt x="1104" y="144"/>
                                      <a:pt x="1200" y="96"/>
                                      <a:pt x="1296" y="48"/>
                                    </a:cubicBezTo>
                                    <a:cubicBezTo>
                                      <a:pt x="1392" y="0"/>
                                      <a:pt x="1488" y="24"/>
                                      <a:pt x="1584" y="4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0" y="100584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8720" y="9144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2120" y="291600"/>
                            <a:ext cx="460440" cy="718200"/>
                          </a:xfrm>
                        </wpg:grpSpPr>
                        <wps:wsp>
                          <wps:cNvSpPr/>
                          <wps:spPr>
                            <a:xfrm>
                              <a:off x="85680" y="562320"/>
                              <a:ext cx="19440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257760"/>
                              <a:ext cx="18720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365760"/>
                              <a:ext cx="23796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7236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06520"/>
                              <a:ext cx="272520" cy="21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7236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126360"/>
                              <a:ext cx="12492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1520" y="548640"/>
                            <a:ext cx="16884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365760"/>
                            <a:ext cx="182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457200"/>
                            <a:ext cx="182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63040" y="64008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7280" y="847080"/>
                            <a:ext cx="367200" cy="158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40" y="6732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320" y="6732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6876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80" y="6732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35640"/>
                              <a:ext cx="13320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7280" y="1097280"/>
                            <a:ext cx="182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82880"/>
                            <a:ext cx="182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182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8.1pt;width:172.8pt;height:98.4pt" coordorigin="162,162" coordsize="3456,1968">
                <v:shape id="shape_0" stroked="f" o:allowincell="f" style="position:absolute;left:1026;top:1890;width:2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22;top:1890;width:2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62;top:162;width:3310;height:1725">
                  <v:line id="shape_0" from="450,1746" to="2983,174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group id="shape_0" style="position:absolute;left:162;top:162;width:2302;height:1725">
                    <v:shape id="shape_0" coordsize="1584,1920" path="m0,1920c156,1908,312,1896,432,1776c552,1656,624,1440,720,1200c816,960,912,528,1008,336c1104,144,1200,96,1296,48c1392,0,1488,24,1584,48e" stroked="t" o:allowincell="f" style="position:absolute;left:162;top:162;width:1266;height:143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584,1920" path="m0,1920c156,1908,312,1896,432,1776c552,1656,624,1440,720,1200c816,960,912,528,1008,336c1104,144,1200,96,1296,48c1392,0,1488,24,1584,48e" stroked="t" o:allowincell="f" style="position:absolute;left:1198;top:162;width:1266;height:1436;flip:x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324,1746" to="1324,1887" stroked="t" o:allowincell="f" style="position:absolute">
                      <v:stroke color="black" weight="255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170;top:162;width:2302;height:1725">
                    <v:shape id="shape_0" coordsize="1584,1920" path="m0,1920c156,1908,312,1896,432,1776c552,1656,624,1440,720,1200c816,960,912,528,1008,336c1104,144,1200,96,1296,48c1392,0,1488,24,1584,48e" stroked="t" o:allowincell="f" style="position:absolute;left:1170;top:162;width:1266;height:1436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  <v:shape id="shape_0" coordsize="1584,1920" path="m0,1920c156,1908,312,1896,432,1776c552,1656,624,1440,720,1200c816,960,912,528,1008,336c1104,144,1200,96,1296,48c1392,0,1488,24,1584,48e" stroked="t" o:allowincell="f" style="position:absolute;left:2206;top:162;width:1266;height:1436;flip:x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  <v:line id="shape_0" from="2332,1746" to="2332,1887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</v:group>
                  <v:line id="shape_0" from="2034,306" to="2034,174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1362;top:622;width:724;height:1129">
                  <v:line id="shape_0" from="1497,1507" to="1802,1744" stroked="t" o:allowincell="f" style="position:absolute">
                    <v:stroke color="gray" weight="9360" joinstyle="miter" endcap="flat"/>
                    <v:fill o:detectmouseclick="t" on="false"/>
                    <w10:wrap type="square"/>
                  </v:line>
                  <v:line id="shape_0" from="1792,1027" to="2086,1256" stroked="t" o:allowincell="f" style="position:absolute">
                    <v:stroke color="gray" weight="9360" joinstyle="miter" endcap="flat"/>
                    <v:fill o:detectmouseclick="t" on="false"/>
                    <w10:wrap type="square"/>
                  </v:line>
                  <v:line id="shape_0" from="1684,1197" to="2058,1488" stroked="t" o:allowincell="f" style="position:absolute">
                    <v:stroke color="gray" weight="9360" joinstyle="miter" endcap="flat"/>
                    <v:fill o:detectmouseclick="t" on="false"/>
                    <w10:wrap type="square"/>
                  </v:line>
                  <v:line id="shape_0" from="1362,1629" to="1475,1718" stroked="t" o:allowincell="f" style="position:absolute">
                    <v:stroke color="gray" weight="9360" joinstyle="miter" endcap="flat"/>
                    <v:fill o:detectmouseclick="t" on="false"/>
                    <w10:wrap type="square"/>
                  </v:line>
                  <v:line id="shape_0" from="1657,1419" to="2085,1751" stroked="t" o:allowincell="f" style="position:absolute">
                    <v:stroke color="gray" weight="9360" joinstyle="miter" endcap="flat"/>
                    <v:fill o:detectmouseclick="t" on="false"/>
                    <w10:wrap type="square"/>
                  </v:line>
                  <v:line id="shape_0" from="1938,621" to="2051,710" stroked="t" o:allowincell="f" style="position:absolute">
                    <v:stroke color="gray" weight="9360" joinstyle="miter" endcap="flat"/>
                    <v:fill o:detectmouseclick="t" on="false"/>
                    <w10:wrap type="square"/>
                  </v:line>
                  <v:line id="shape_0" from="1866,820" to="2062,972" stroked="t" o:allowincell="f" style="position:absolute">
                    <v:stroke color="gray" weight="9360" joinstyle="miter" endcap="flat"/>
                    <v:fill o:detectmouseclick="t" on="false"/>
                    <w10:wrap type="square"/>
                  </v:line>
                </v:group>
                <v:line id="shape_0" from="1314,1026" to="1579,129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170;top:738;width:2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66;top:882;width:2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466,1170" to="2609,145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group id="shape_0" style="position:absolute;left:2032;top:1496;width:577;height:249">
                  <v:line id="shape_0" from="2034,1602" to="2321,174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22,1602" to="2609,174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32,1496" to="2139,154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78,1602" to="2465,174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34,1552" to="2243,165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890;top:1890;width:2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30;top:450;width:2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2;top:450;width:28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8647" w:leader="none"/>
      </w:tabs>
      <w:rPr/>
    </w:pPr>
    <w:r>
      <w:rPr/>
      <w:t xml:space="preserve">Эконометрика </w:t>
      <w:tab/>
      <w:t>Лекция №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tLeast" w:line="24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13:31:00Z</dcterms:created>
  <dc:creator>Olga Yakunina</dc:creator>
  <dc:description/>
  <dc:language>en-US</dc:language>
  <cp:lastModifiedBy>Olga Yakunina</cp:lastModifiedBy>
  <dcterms:modified xsi:type="dcterms:W3CDTF">1999-06-07T06:13:00Z</dcterms:modified>
  <cp:revision>6</cp:revision>
  <dc:subject/>
  <dc:title>Лекция №5</dc:title>
</cp:coreProperties>
</file>